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ion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all that for cryptographic purposes, we use curves with prime order.  The purpose of this question is to show w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E be the elliptic curve defined by y^2 = x^3 + 7489*x + 12591 over Finite Field of size 23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urve has order 233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the base point be (20699, 19493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pute 10 random multiples of this base point.  What do you notice?</w:t>
      </w:r>
    </w:p>
    <w:p>
      <w:pPr>
        <w:pStyle w:val="Normal"/>
        <w:numPr>
          <w:ilvl w:val="0"/>
          <w:numId w:val="2"/>
        </w:numPr>
        <w:rPr/>
      </w:pPr>
      <w:r>
        <w:rPr/>
        <w:t>Why is this bad?  (Hint what would happen if this was Alice or Bob's public point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olution to question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all that for cryptographic purposes, we use curves with prime order.  The purpose of this question is to show w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E be the elliptic curve defined by y^2 = x^3 + 7489*x + 12591 over Finite Field of size 234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urve has order 233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the base point be (20699, 19493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ute 10 random multiples of this base point.  What do you notice?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>There are only 3 possible points output by this.</w:t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8475</wp:posOffset>
                </wp:positionH>
                <wp:positionV relativeFrom="paragraph">
                  <wp:posOffset>346075</wp:posOffset>
                </wp:positionV>
                <wp:extent cx="5495290" cy="3110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11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ge: F = GF(2343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ge: E = EllipticCurve(F, [0,0,0,7489,12591]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ge: G = E((20699, 19493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ge: for j in xrange(10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:     randint(2,13303)*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 : 1 : 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 : 1 : 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 : 1 : 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0699 : 19493 : 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0699 : 19493 : 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0699 : 19493 : 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 : 1 : 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0 : 1 : 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0699 : 3938 : 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0699 : 19493 : 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44.9pt;mso-wrap-distance-left:9.05pt;mso-wrap-distance-right:9.05pt;mso-wrap-distance-top:0pt;mso-wrap-distance-bottom:0pt;margin-top:27.2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ge: F = GF(2343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ge: E = EllipticCurve(F, [0,0,0,7489,12591]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ge: G = E((20699, 19493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ge: for j in xrange(10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:     randint(2,13303)*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0 : 1 : 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0 : 1 : 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0 : 1 : 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20699 : 19493 : 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20699 : 19493 : 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20699 : 19493 : 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0 : 1 : 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0 : 1 : 0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20699 : 3938 : 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20699 : 19493 : 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Why is this bad?  (Hint what would happen if this was Alice or Bob's public point?)</w:t>
        <w:br/>
        <w:br/>
        <w:t>There are only 3 possible shared secrets.  So if G was a public point, then the number of possible secrets is greatly reduced and an attacker could gues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0:30:00Z</dcterms:created>
  <dc:creator>dshumow</dc:creator>
  <dc:description/>
  <cp:keywords/>
  <dc:language>en-US</dc:language>
  <cp:lastModifiedBy>dshumow</cp:lastModifiedBy>
  <dcterms:modified xsi:type="dcterms:W3CDTF">2009-07-24T03:43:00Z</dcterms:modified>
  <cp:revision>1</cp:revision>
  <dc:subject/>
  <dc:title>Question 5)</dc:title>
</cp:coreProperties>
</file>